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96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88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60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998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60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43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76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79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89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15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5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17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714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57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45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89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