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322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1742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3063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6136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4451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3602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1547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2106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5009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6857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7752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166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0269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881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7929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