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24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89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6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23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72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27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41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711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16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11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3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2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106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