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48765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4589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12056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02448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72541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2156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40421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08396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38866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24515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2142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58901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73321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73267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56632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51426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45473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