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94586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01916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22284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93062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40136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63649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6105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96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04165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04026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33281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53881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75325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13755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20611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