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111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651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240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809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434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292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788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02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96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216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127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2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628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