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1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39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306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03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79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44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616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7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877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6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941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2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07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657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81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195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600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