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737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455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21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661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713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621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655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998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291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470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923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305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361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722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6904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