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2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51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680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841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640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576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038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750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470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791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51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959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269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