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75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742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685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525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083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242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579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466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323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26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317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591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878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799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116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27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416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