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758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26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048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753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89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40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98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78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263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423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387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454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49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845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660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