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299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22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00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880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502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25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608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992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326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16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425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897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05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