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005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413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01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065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99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711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548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93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639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29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421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4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75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612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71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686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762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