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717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942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544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135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458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997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938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897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48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707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470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905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404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743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332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