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630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691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847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265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757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455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925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488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875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934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589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429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00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