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0969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2596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7796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4320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4601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9883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5985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1439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1170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3648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988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479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1681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3041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2032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7891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399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