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404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391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425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707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026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12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201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686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93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311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363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409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978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527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318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