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6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42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86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35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812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20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58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58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691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85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9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570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652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