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528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596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10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36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47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489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003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10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118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458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171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64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58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267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705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59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51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