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428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698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508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205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305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457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979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3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231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962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861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101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652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967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924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