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12368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2899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13173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19539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30080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78010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36771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74547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03939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34626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56876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47193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49814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