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454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67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620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834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923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925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201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766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809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364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70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380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85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845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562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490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824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