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278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720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061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841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292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420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211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878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408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387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545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41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765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560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529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