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66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38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95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270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417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73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559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352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27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2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149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2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92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