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634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91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933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114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858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579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434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880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074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013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773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46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591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858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773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309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072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