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11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06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2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01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24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562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748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02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45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11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23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7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70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969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77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