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53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7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0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05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80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70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37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77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3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084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0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13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1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