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882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02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3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0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59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628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35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19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0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3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8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624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5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225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59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93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8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