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3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18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74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92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29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744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248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97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484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08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896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66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6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241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88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