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947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0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714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2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475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746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646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410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416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73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360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141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78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