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2578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857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8144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7882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066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4990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5264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9174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000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3031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409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753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362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4350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4301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00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3404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