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355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653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848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758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312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789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777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227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677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144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024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439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233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118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32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