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481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197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227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911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877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739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780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201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41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339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594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342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