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590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834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408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362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486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127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703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50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972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175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741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391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271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12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910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164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939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