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33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686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50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8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45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3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59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11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347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4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6628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339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73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2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73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