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73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29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574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56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62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957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847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9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116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711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62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129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902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