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715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806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348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417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147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949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221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847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968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251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890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65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305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7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030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506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665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