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45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653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889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114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524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272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97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517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397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6860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018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377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818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086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120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