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562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126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326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357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478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81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926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76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30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68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4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941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72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