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780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854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764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172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798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648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954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655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006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499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571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6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341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811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153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333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649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