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158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845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187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068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933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970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468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048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951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656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908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915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311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933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573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