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69727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61404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47271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15154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33185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46629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57155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4622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75369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10131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13496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62871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83119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