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204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627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75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46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794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249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067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588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634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193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682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245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82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157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079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027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738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