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718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506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390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0003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255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133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812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739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44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079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654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811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620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376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341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