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366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018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275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291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692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060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615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835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350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247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08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746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85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