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185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470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7401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8409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877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7397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0873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9662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267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317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470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199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350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095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164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880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1604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