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22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49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28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14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28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9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856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09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698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85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5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30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8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