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67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883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130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388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377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97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808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758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682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333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243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16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742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