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296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052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459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809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409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784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992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668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192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18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813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601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608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265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75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309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973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