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1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5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03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1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952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32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16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4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33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8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116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6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48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56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